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 Bewertungsbogen Käsekuche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mapp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ut/ Aufmach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ständigk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r Inha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schnittsnote Projektmappe (: 3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äseku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rbete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affenheit/ Konsisten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ch/ Dic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ma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äseku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ehen/Gesamteindru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affenheit der Mas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ma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Durchschnittsnote Käsekuchen (:6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Note Projektmappe x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Käsekuchen x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sum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amtnote (Teiler 4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58:00Z</dcterms:created>
  <dc:creator>aka_es</dc:creator>
  <dc:description/>
  <cp:keywords/>
  <dc:language>en-US</dc:language>
  <cp:lastModifiedBy>Uschi</cp:lastModifiedBy>
  <dcterms:modified xsi:type="dcterms:W3CDTF">2008-06-03T14:45:00Z</dcterms:modified>
  <cp:revision>3</cp:revision>
  <dc:subject/>
  <dc:title>Bewertungsbogen Käsekuchen</dc:title>
</cp:coreProperties>
</file>